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607"/>
      </w:tblGrid>
      <w:tr>
        <w:trPr/>
        <w:tc>
          <w:tcPr>
            <w:tcW w:w="9180" w:type="dxa"/>
            <w:tcBorders/>
          </w:tcPr>
          <w:p>
            <w:pPr>
              <w:pStyle w:val="Style17"/>
              <w:snapToGrid w:val="false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2.1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неоплаты или неполной о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на оказание медицинской помощи, а также уплаты медицинской организацией штрафов за неоказание, несвоевременное оказание либо оказание высокотехнологической медицинской помощи (ВМП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длежащего качеств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25 августа</w:t>
      </w:r>
      <w:r>
        <w:rPr/>
        <w:t xml:space="preserve"> 2015 года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9"/>
        <w:gridCol w:w="6164"/>
        <w:gridCol w:w="3046"/>
        <w:gridCol w:w="4818"/>
      </w:tblGrid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штраф. санкц.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нарушения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не подлежащая оплате уменьшение оплаты, возмещения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штрафа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ушения, ограничивающие доступность высокотехнологичной медицинской помощи для застрахованных лиц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е платы с застрахованных лиц  за оказанную ВМП, предусмотренную  территориальной программой обязательного  медицинского  страхования:</w:t>
            </w:r>
          </w:p>
        </w:tc>
      </w:tr>
      <w:tr>
        <w:trPr>
          <w:trHeight w:val="1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азанную ВМП, предусмотренную  территориальной программой ОМС (по заявлению застрахованного лица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оказанную ВМП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МС </w:t>
            </w:r>
            <w:r>
              <w:rPr>
                <w:sz w:val="28"/>
                <w:szCs w:val="28"/>
              </w:rPr>
              <w:t>(по заявлению застрахованного лица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  <w:r>
              <w:rPr>
                <w:sz w:val="28"/>
                <w:szCs w:val="28"/>
              </w:rPr>
              <w:t>в рамках базовой программы ОМС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пациентом 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 стандартов медицинской помощи и (или) клинических рекомендаций (протоколов лечения) по вопросам оказания медицинской помощи </w:t>
            </w:r>
            <w:r>
              <w:rPr>
                <w:sz w:val="28"/>
                <w:szCs w:val="28"/>
              </w:rPr>
              <w:t>(по заявлению застрахованного лица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 процентов возврат средств, необоснованно затраченных застрахованным лицом (при предоставлении документа об оплате)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адцать пять процентов  </w:t>
            </w:r>
            <w:r>
              <w:rPr>
                <w:sz w:val="28"/>
                <w:szCs w:val="28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екты высокотехнологичной медицинской помощи / нарушения при оказании ВМП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ные (в установленном нормативными документами порядке)  случаи нарушения врачебной этики и деонтологии работниками медицинской организации: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ные (в установленном нормативными документами порядке) случаи нарушения врачебной этики и деонтологии работниками медицинской организации (по обращениям застрахованных лиц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, установленное по обращению застрахованного лица путем проведения административного расследования администрацией медицинской организации или мер, принятых компетентными органам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3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врачебной тайны, в том числе  конфиденциальности персональных данных используемых в медицинских информационных системах, установленное компетентными органами по обращению застрахованного лиц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по ВМП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 ВМП: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сять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худшению состояния здоровья застрахованного лица, прогрессированию имеющегося заболевания, либо возникновению нового заболевания, связанного с имеющимс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инвалидизации застрахованного лица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0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та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епоказанных,  неоправданных с клинической точки зрения, не регламентированных   порядками оказания медицинской помощи, стандартами медицинской помощи и (или) клиническими рекомендациями (протоколами лечения) по вопросам оказания ВМП мероприятий:</w:t>
            </w:r>
          </w:p>
        </w:tc>
      </w:tr>
      <w:tr>
        <w:trPr>
          <w:trHeight w:val="122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 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55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х к ухудшению состояния здоровья застрахованного лица, прогрессированию имеющегося заболевания, либо возникновению нового заболевания, связанного с имеющимся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ших к летальному исходу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оплаты по ВМП, с последующим формированием реестра по территориальной 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та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 с клинической точки зрения, не регламентированное нормативными документами прекращение проведения лечебно - диагностически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</w:tr>
      <w:tr>
        <w:trPr>
          <w:trHeight w:val="12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иявшее на состояние здоровья застрахованного лица, приведшее к осложнениям и/или развитию нового заболевания, находящегося в связи с имеющимся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та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боснованное обращение застрахованного лица за ВМП по поводу того же заболевания в течение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, определенного нормативными документами).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45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20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иагноза в первичной медицинской документации (в том числе по МКБ10) модели пациента и / или виду лечения и/или методу ВМП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оплаты по ВМП с последующим формированием реестра по базовой тер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застрахованного лица (необоснованная госпитализация), высокотехнологичная медицинская помощь по ОМС не предусмотрена, должна быть предоставлена в установленном объеме базовой территориальной программы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оплаты по ВМП с последующим формированием реестра по базовой тер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ятьдеся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оплаты по ВМП с последующим формированием реестра по базовой территориальной 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ятьдеся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о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ое невыполнение медицинской организацией обязательного патологоанатомического вскрытия в соответствии с действующим законодательством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хождений клинического и патологоанатомического диагнозов 2-3 категори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11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первичной медицинской документации, подтверждающей факт оказания застрахованному лицу ВМП в медицинской организации без объективных причин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оплаты по ВМП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оформления первичной медицинской документации, препятствующие проведению медико-экономической 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вадцать пять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4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в первичной медицинской документации,                       в установленных законодательством Российской Федерации случаях, информированного добровольного согласия застрахованного лица на ВМП или отказа застрахованного лица от медицинского вмешательства и (или) письменного согласия на лечение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сять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13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ВМП в период отпуска, учебы, командировок, выходных дней и т.п.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оплаты по ВМП с последующим формированием правильного реестра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в рамках базовой программы ОМ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ратил силу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ратил силу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ратил силу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шибок и/или недостоверной информации в реестрах счетов счет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едико-экономического контроля (далее МЭК): Отклонение от оплаты по ВМП с последующим формированием реестра по ВМП  с достовер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тарифа  в представленном счете  на оплату не соответствует тарифу, действующему на момент формирования счет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 с достовер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аполненных полей реестра счетов, обязательных к заполнению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 с достовер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заполнение полей реестра счетов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 с достовер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 с достовер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 в реестре счетов не соответствует отчетному периоду/периоду оплаты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 с достовер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в другую  СМО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с достоверными персональ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(МЭК): Отклонение от оплаты по ВМП с последующим формированием реестра по межтерриториальным взаиморасчетам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реестре счета неактуальных данных о застрахованных лицах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ВМП с актуальными данными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.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медицинской помощи, не входящей в территориальную программу ОМС по ВМП: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видов медицинской помощи, не входящих в Территориальную программу ОМС по ВМП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.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 оплате случаев оказания высокотехнологичной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базовой тер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 реестр счетов случаев оказания ВМП по тарифам на оплату медицинской помощи, не соответствующим тарифам,  действующим  на момент формирования счета на оплату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базовой тер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ВМП по тарифам на оплату медицинской помощи, не соответствующим утвержденным в тарифном соглашени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соответствующим тарифам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ВМП по видам ВМП, отсутствующим в действующей лицензии медицинской организации на ВМП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 с последующим формированием реестра по базовой терпрограмме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естров счетов в случае прекращения в установленном порядке действия лицензии медицинской организаци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1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ЭК: отклонение от оплаты по ВМП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случаев оказания медицинской помощи по ВМП в одном реестре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 (МЭК): отклонение от оплаты случая ВМП включенного в реестр повторно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.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нескольких случаев оказания высокотехнологичной медицинской помощи застрахованному лицу в один период оплаты с совпадением сроков лечения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 (МЭК): отклонение от оплаты по ВМП необоснованно представленных в реестрах на оплату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.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ебований Порядка и способов оплаты медицинской помощи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езультату медико-экономической экспертизы:  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  <w:r>
              <w:rPr>
                <w:sz w:val="28"/>
                <w:szCs w:val="28"/>
              </w:rPr>
              <w:t xml:space="preserve"> в рамках базовой программы ОМС</w:t>
            </w:r>
          </w:p>
        </w:tc>
      </w:tr>
      <w:tr>
        <w:trPr>
          <w:trHeight w:val="1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ие положений Программы государственных гарантий бесплатного оказания населению Калининградской области медицинской помощи, приказов Министерства здравоохранения Российской Федерации и Министерства здравоохранения Калининградской област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 результату медико-экономической экспертизы:  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  <w:r>
              <w:rPr>
                <w:sz w:val="28"/>
                <w:szCs w:val="28"/>
              </w:rPr>
              <w:t xml:space="preserve"> в рамках базовой программы ОМ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w w:val="101"/>
          <w:sz w:val="28"/>
          <w:szCs w:val="28"/>
        </w:rPr>
      </w:pPr>
      <w:r>
        <w:rPr>
          <w:b/>
          <w:spacing w:val="-1"/>
          <w:w w:val="101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1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05:00Z</dcterms:created>
  <dc:creator>upr1</dc:creator>
  <dc:description/>
  <cp:keywords/>
  <dc:language>en-US</dc:language>
  <cp:lastModifiedBy>secretar</cp:lastModifiedBy>
  <dcterms:modified xsi:type="dcterms:W3CDTF">2016-03-15T10:46:00Z</dcterms:modified>
  <cp:revision>3</cp:revision>
  <dc:subject/>
  <dc:title/>
</cp:coreProperties>
</file>